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kern w:val="2"/>
        </w:rPr>
        <w:t xml:space="preserve">                                                                                                                                                </w:t>
      </w:r>
      <w:r>
        <w:rPr>
          <w:kern w:val="2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kern w:val="2"/>
          <w:lang w:val="en-US" w:eastAsia="en-US"/>
        </w:rPr>
        <w:drawing>
          <wp:inline distT="0" distB="0" distL="0" distR="0">
            <wp:extent cx="420370" cy="725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.__.2026                                                                                                          № 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numPr>
          <w:ilvl w:val="4"/>
          <w:numId w:val="1"/>
        </w:numPr>
        <w:tabs>
          <w:tab w:val="clear" w:pos="708"/>
          <w:tab w:val="left" w:pos="5103" w:leader="none"/>
          <w:tab w:val="left" w:pos="6804" w:leader="none"/>
        </w:tabs>
        <w:ind w:left="0" w:right="453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 заслушивании информации об итогах спартакиады среди территорий Юсьвинского муниципального округа Пермского края среди взрослого населения за 2025 год и об итогах участия Юсьвинского муниципального округа Пермского края в краевых сельских «Спортивных играх – 2025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ar-SA" w:bidi="zxx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zxx"/>
        </w:rPr>
      </w:r>
    </w:p>
    <w:p>
      <w:pPr>
        <w:pStyle w:val="Normal"/>
        <w:numPr>
          <w:ilvl w:val="4"/>
          <w:numId w:val="1"/>
        </w:numPr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Заслушав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нформацию </w:t>
      </w:r>
      <w:r>
        <w:rPr>
          <w:rFonts w:cs="Times New Roman" w:ascii="Times New Roman" w:hAnsi="Times New Roman"/>
          <w:sz w:val="28"/>
          <w:szCs w:val="28"/>
        </w:rPr>
        <w:t>об итогах спартакиады среди территорий Юсьвинского муниципального округа Пермского края среди взрослого населения за 2025 год и об итогах участия Юсьвинского муниципального округа Пермского края в краевых сельских «Спортивных играх – 2025»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, Дума Юсьвинского муниципального округа Пермского края РЕШАЕТ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sz w:val="16"/>
          <w:szCs w:val="16"/>
          <w:lang w:eastAsia="zxx" w:bidi="zxx"/>
        </w:rPr>
      </w:r>
    </w:p>
    <w:p>
      <w:pPr>
        <w:pStyle w:val="Style15"/>
        <w:numPr>
          <w:ilvl w:val="4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1. Информацию об итогах спартакиады среди территорий Юсьвинского муниципального округа Пермского края среди взрослого населения за 2025 год и об итогах участия Юсьвинского муниципального округа Пермского края в краевых сельских «Спортивных играх – 2025» принять к сведению (прилагается)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1"/>
          <w:sz w:val="28"/>
          <w:szCs w:val="28"/>
        </w:rPr>
        <w:t xml:space="preserve">2.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.</w:t>
      </w:r>
    </w:p>
    <w:p>
      <w:pPr>
        <w:pStyle w:val="Style15"/>
        <w:rPr>
          <w:rStyle w:val="FontStyle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Style w:val="FontStyle11"/>
          <w:sz w:val="28"/>
          <w:szCs w:val="28"/>
        </w:rPr>
      </w:pPr>
      <w:r>
        <w:rPr/>
      </w:r>
    </w:p>
    <w:p>
      <w:pPr>
        <w:pStyle w:val="Style15"/>
        <w:rPr>
          <w:rStyle w:val="FontStyle11"/>
          <w:rFonts w:eastAsia="Times New Roman"/>
          <w:sz w:val="28"/>
          <w:szCs w:val="28"/>
        </w:rPr>
      </w:pPr>
      <w:r>
        <w:rPr>
          <w:rStyle w:val="FontStyle11"/>
          <w:sz w:val="28"/>
          <w:szCs w:val="28"/>
        </w:rPr>
        <w:t xml:space="preserve">Председатель Думы </w:t>
      </w:r>
    </w:p>
    <w:p>
      <w:pPr>
        <w:pStyle w:val="Style15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Юсьвинского муниципального округа</w:t>
      </w:r>
    </w:p>
    <w:p>
      <w:pPr>
        <w:pStyle w:val="Style15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ермского края                                                                                       О.И. Власова</w:t>
      </w:r>
    </w:p>
    <w:p>
      <w:pPr>
        <w:pStyle w:val="Style15"/>
        <w:rPr>
          <w:rStyle w:val="FontStyle11"/>
          <w:sz w:val="28"/>
          <w:szCs w:val="28"/>
        </w:rPr>
      </w:pPr>
      <w:r>
        <w:rPr/>
      </w:r>
    </w:p>
    <w:p>
      <w:pPr>
        <w:pStyle w:val="Style15"/>
        <w:rPr>
          <w:rStyle w:val="FontStyle11"/>
          <w:sz w:val="28"/>
          <w:szCs w:val="28"/>
        </w:rPr>
      </w:pPr>
      <w:r>
        <w:rPr/>
      </w:r>
    </w:p>
    <w:p>
      <w:pPr>
        <w:pStyle w:val="Style15"/>
        <w:rPr>
          <w:rStyle w:val="FontStyle11"/>
          <w:sz w:val="28"/>
          <w:szCs w:val="28"/>
        </w:rPr>
      </w:pPr>
      <w:r>
        <w:rPr/>
      </w:r>
    </w:p>
    <w:p>
      <w:pPr>
        <w:pStyle w:val="Style15"/>
        <w:rPr>
          <w:rStyle w:val="FontStyle11"/>
          <w:sz w:val="28"/>
          <w:szCs w:val="28"/>
        </w:rPr>
      </w:pPr>
      <w:r>
        <w:rPr/>
      </w:r>
    </w:p>
    <w:p>
      <w:pPr>
        <w:pStyle w:val="Style15"/>
        <w:rPr>
          <w:rStyle w:val="FontStyle11"/>
          <w:sz w:val="28"/>
          <w:szCs w:val="28"/>
        </w:rPr>
      </w:pPr>
      <w:r>
        <w:rPr/>
      </w:r>
    </w:p>
    <w:p>
      <w:pPr>
        <w:pStyle w:val="Style15"/>
        <w:rPr>
          <w:rStyle w:val="FontStyle11"/>
          <w:sz w:val="28"/>
          <w:szCs w:val="28"/>
        </w:rPr>
      </w:pPr>
      <w:r>
        <w:rPr/>
      </w:r>
    </w:p>
    <w:p>
      <w:pPr>
        <w:pStyle w:val="Style15"/>
        <w:ind w:left="5670" w:hanging="0"/>
        <w:jc w:val="center"/>
        <w:rPr/>
      </w:pPr>
      <w:r>
        <w:rPr>
          <w:rStyle w:val="FontStyle11"/>
          <w:sz w:val="28"/>
          <w:szCs w:val="28"/>
        </w:rPr>
        <w:t>Приложение</w:t>
      </w:r>
    </w:p>
    <w:p>
      <w:pPr>
        <w:pStyle w:val="Style15"/>
        <w:ind w:left="5670" w:hanging="0"/>
        <w:jc w:val="center"/>
        <w:rPr/>
      </w:pP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к решению Думы Юсьвинского муниципального округа Пермского края</w:t>
      </w:r>
    </w:p>
    <w:p>
      <w:pPr>
        <w:pStyle w:val="Style15"/>
        <w:ind w:left="5670" w:hanging="0"/>
        <w:jc w:val="center"/>
        <w:rPr/>
      </w:pP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от __.__.2026 №__</w:t>
      </w:r>
    </w:p>
    <w:p>
      <w:pPr>
        <w:pStyle w:val="Style15"/>
        <w:ind w:left="5670" w:hanging="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тоги Спартакиа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и территорий Юсьвинского муниципального округа Пермского края среди взрослого населения за 2025 год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артакиада среди территорий Юсьвинского муниципального округа Пермского края среди взрослого населения (</w:t>
      </w:r>
      <w:r>
        <w:rPr>
          <w:rFonts w:cs="Times New Roman" w:ascii="Times New Roman" w:hAnsi="Times New Roman"/>
          <w:i/>
          <w:sz w:val="28"/>
          <w:szCs w:val="28"/>
        </w:rPr>
        <w:t>далее – Спартакиада</w:t>
      </w:r>
      <w:r>
        <w:rPr>
          <w:rFonts w:cs="Times New Roman" w:ascii="Times New Roman" w:hAnsi="Times New Roman"/>
          <w:sz w:val="28"/>
          <w:szCs w:val="28"/>
        </w:rPr>
        <w:t xml:space="preserve">) является традиционным мероприятием на территории Юсьвинского округа.  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Спартакиады в 2025 году было обеспечено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ой «Развитие физической культуры и спорта в  Юсьвинском муниципальном округе Пермского края», </w:t>
      </w:r>
      <w:r>
        <w:rPr>
          <w:rFonts w:cs="Times New Roman" w:ascii="Times New Roman" w:hAnsi="Times New Roman"/>
          <w:sz w:val="28"/>
          <w:szCs w:val="28"/>
        </w:rPr>
        <w:t>утвержденной постановлением администрации Юсьвинского муниципального округа Пермского края от 24.10.2022 № 620/6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программы: развитие физической культуры и спорта в Юсьвинском муниципальном округе Пермского кра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ртакиада прошла в рамках основного мероприят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беспечение условий для развития физической культуры и массового спорта на территории Юсьвинского муниципального округа Пермского края»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утверждается план мероприятий на очередной год, направленных на реализацию муниципальной программы «Развитие физической культуры и спорта в Юсьвинском муниципальном округе Пермского края», где, в том числе, утверждается и  План мероприятий Спартакиады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65"/>
        <w:gridCol w:w="1380"/>
        <w:gridCol w:w="1275"/>
        <w:gridCol w:w="4111"/>
      </w:tblGrid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, включенные в Спартакиаду 2025 года среди территорий Юсьвинского муниципального округа Пермского кр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ходов,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участи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территорий округа по волейболу (мужские команды)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25,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Юсьва – 1 мест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ва – 2 место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прос – 3 место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кор – не принимали участие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рхангельское – не принимали участие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участников: 29 чел. (2024-32 чел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территорий округа по волейболу (женские команды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9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Юсьва – 1 место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ва – 2 место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кор – 3 место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рхангельское – не принимали участие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прос – не принимали участие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участников: 24 чел. (2024-24 чел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округа по гиревому спорт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Юсьва – 1 мест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рхангельское – 2 место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ва - 3 место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прос – 4 место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кор – 5 место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участников: 26 чел. (2024-26 чел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атлетическая эстафета, посвященная очередной годовщине Победы в 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890,5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37  (2024-31 ком.) школьных и взрослых команд; участников эстафеты – 291 человек. (2024-257 чел.)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реди территор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Юсьва – 1 место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ва – 2 место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прос  – 3 место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рхангельское – 4 место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кор – 5 место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участников команд территорий: 32 чел. (2024-40 чел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ок округа по баскетболу (мужские команды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327,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Юсьва – 1 место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прос – 2 место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ва – не принимали участие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рхангельское – не принимали участие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кор – не принимали участие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участников: 16  чел. (2024-24 чел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округа по настольному теннису памяти Н.И. Истомин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629,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жва – 1 место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Юсьва – 2 место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прос - 3 место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рхангельское – не принимали участие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кор – не принимали участие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участников: 15 чел. (2024-13 чел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праздник «Спортивному движению – наше уважение» (подведение итогов Спартакиады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,00 (призовой фонд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ли участие команды 2 х территорий – Юсьва, Архангельское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человек.</w:t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0830,8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активности участия территорий распределились следующим образом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1-м месте Юсьвинская территори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-м месте Пожвинская территори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3-м месте Купросская территори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4-м месте Архангельская территория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5-м месте Майкорская территор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распределение мест отличалось только у Архангельской территории (5 место) и Майкорской территории (4 место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6-ти видах спорта приняла участие только Юсьвинская территория.</w:t>
      </w:r>
    </w:p>
    <w:p>
      <w:pPr>
        <w:sectPr>
          <w:type w:val="nextPage"/>
          <w:pgSz w:w="11906" w:h="16838"/>
          <w:pgMar w:left="1701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количество участников спартакиады в 2025 году составило 158 чел. (2024 год – 197 чел.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/>
      </w:pPr>
      <w:r>
        <w:rPr/>
        <w:t>Таблица участия территорий в Спартакиаде 2025 года</w:t>
      </w:r>
    </w:p>
    <w:tbl>
      <w:tblPr>
        <w:tblW w:w="15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559"/>
        <w:gridCol w:w="1559"/>
        <w:gridCol w:w="1985"/>
        <w:gridCol w:w="1843"/>
        <w:gridCol w:w="1418"/>
        <w:gridCol w:w="1276"/>
      </w:tblGrid>
      <w:tr>
        <w:trPr>
          <w:trHeight w:val="114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итория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енство округа по в/б мужч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енство округа по в/б женщ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енство округа по гиревому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тафета посвящ. 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ок округа по б/б мужч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льный тенни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</w:t>
            </w:r>
          </w:p>
        </w:tc>
      </w:tr>
      <w:tr>
        <w:trPr>
          <w:trHeight w:val="28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Юсь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хангель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8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к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8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ж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142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мечание: территории, не принимавшие участие в соревнованиях, получают автоматически последнее мест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sectPr>
          <w:type w:val="nextPage"/>
          <w:pgSz w:orient="landscape" w:w="16838" w:h="11906"/>
          <w:pgMar w:left="709" w:right="709" w:gutter="0" w:header="0" w:top="851" w:footer="0" w:bottom="1276"/>
          <w:pgNumType w:fmt="decimal"/>
          <w:formProt w:val="false"/>
          <w:textDirection w:val="lrTb"/>
          <w:docGrid w:type="default" w:linePitch="360" w:charSpace="0"/>
        </w:sect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участия Юсьвинского муниципального округа Пермского края в краевых сельских «Спортивных играх – 2025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раевых сельских «Спортивных играх» территория Юсьвинского муниципального округа Пермского края относится ко второй группе территорий, где зачет участия осуществляется по 7 видам спорта. К данной группе относится 27 территори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25 года команды округа приняли участие в 8 соревнованиях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ыжные гонки – 17 место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ейбол (мужчины) – 23 место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ейбол (женщины) – 9 место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ревой спорт – 4 место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борье ГТО – 21 место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тбол – 16,5 место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льный теннис – 14 место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кетбол (мужчины) – 8 мест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умме мест Юсьвинский муниципальный округ заработал 89,5 баллов и занял 16 место. В 2024 году было 15 мест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Style w:val="FontStyle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73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sz w:val="24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9"/>
      <w:szCs w:val="29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9"/>
      <w:szCs w:val="2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5:02:00Z</dcterms:created>
  <dc:creator>Земское собрание</dc:creator>
  <dc:description/>
  <cp:keywords/>
  <dc:language>en-US</dc:language>
  <cp:lastModifiedBy>user</cp:lastModifiedBy>
  <cp:lastPrinted>2020-06-05T09:23:00Z</cp:lastPrinted>
  <dcterms:modified xsi:type="dcterms:W3CDTF">2026-02-02T03:57:00Z</dcterms:modified>
  <cp:revision>13</cp:revision>
  <dc:subject/>
  <dc:title/>
</cp:coreProperties>
</file>